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CURRICULUM VITAE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ícero Romano de Sou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a Nascimento Silva, n° 21 apto. 1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panema, Rio de Janeiro-R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: (021) 247-79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JETIVOS PROFISSIONA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tágio na área têxtil, voltada para planejamento, elaboração, supervisão e desenvolvimento de projetos, programas e qualid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FIL PROFISSIO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Dois anos de experiência em estágios nas áreas de informática e engenharia, em empresas de grande por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xperiência em manutenção e montagem de equipament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AÇÃO ACADÊM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NGENHARIA MECÂNICA ( TÊXTIL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iversidade do Estado do Rio de Janeiro - RJ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Formatura prevista para Dezembro de 1995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IDI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Inglês - muito bo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.Espanhol - boas noçõ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PERIÊNCIA PROFISS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unho, 93                          </w:t>
      </w:r>
      <w:r>
        <w:rPr>
          <w:sz w:val="28"/>
          <w:szCs w:val="28"/>
        </w:rPr>
        <w:t>MOERBECK ENGENH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Estagiá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sponsável pela inspeção de montagem de equipamentos em navios e inspeção de peças  de reposi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Novembro, 92 à                        </w:t>
      </w:r>
      <w:r>
        <w:rPr>
          <w:sz w:val="28"/>
          <w:szCs w:val="28"/>
        </w:rPr>
        <w:t xml:space="preserve"> MECÂNICA AMASE</w:t>
      </w: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ril, 93                                               Estagiá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esposável pelo recebimento de equipamentos, diagnóstico de defeitos e encaminhamento à ofici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upervisão do conserto e montagem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gosto, 87 à                        </w:t>
      </w:r>
      <w:r>
        <w:rPr>
          <w:sz w:val="28"/>
          <w:szCs w:val="28"/>
        </w:rPr>
        <w:t xml:space="preserve">                 CNPQ</w:t>
      </w: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osto, 89                                            Estagiá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tendimento à usuários do “Laboratório Nacional de Computação Científica - LNCC”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URSOS DE APERFEIÇOAMEN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Metal Leve de Motores de Combustão Interna - Metal Leve, 1992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Lubrificação e Manutenção de Equipamentos - Ipiranga, 199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DOS PESSOA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 Idade                  : 29 ano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 Estado Civil        : Solteir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 Nacionalidade     : Brasileira;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>. Naturalidade       : Rio de Janeir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Rio de Janeiro, 5 de dezembro de 19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Cícero Romano de Souza .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UTIL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8T13:01:00Z</dcterms:created>
  <dc:creator>Laborat�rio Eletr�nica Gradua��o</dc:creator>
  <dc:description/>
  <dc:language>en-US</dc:language>
  <cp:lastModifiedBy>Laborat�rio Eletr�nica Gradua��o</cp:lastModifiedBy>
  <dcterms:modified xsi:type="dcterms:W3CDTF">1994-12-28T13:01:00Z</dcterms:modified>
  <cp:revision>2</cp:revision>
  <dc:subject/>
  <dc:title>CURRICULUM VITAE</dc:title>
</cp:coreProperties>
</file>